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8"/>
        <w:gridCol w:w="127"/>
        <w:gridCol w:w="3181"/>
        <w:gridCol w:w="679"/>
        <w:gridCol w:w="1620"/>
        <w:gridCol w:w="2673"/>
      </w:tblGrid>
      <w:tr>
        <w:trPr>
          <w:trHeight w:val="795" w:hRule="atLeast"/>
        </w:trPr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104203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53" w:type="dxa"/>
            <w:gridSpan w:val="4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AN ANTONIO INDEPENDENT SCHOOL DISTRICT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ELOCATING COMPUTER LAB JUSTIFICATION &amp; APPROVAL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Name: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Number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Name: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Campus Point of Contact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235"/>
        <w:gridCol w:w="2250"/>
        <w:gridCol w:w="2670"/>
      </w:tblGrid>
      <w:tr>
        <w:trPr>
          <w:trHeight w:val="36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ESCRIPTION OF EXISTING LAB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urniture Re-locatable: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633435200"/>
            <w:bookmarkStart w:id="1" w:name="__Fieldmark__5_263343520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2633435200"/>
            <w:bookmarkStart w:id="3" w:name="__Fieldmark__6_263343520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MA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hat does the lab specialize:  (Example: SuccessMaker, Neufeld Math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rinter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00"/>
        <w:gridCol w:w="1238"/>
        <w:gridCol w:w="4084"/>
        <w:gridCol w:w="1305"/>
      </w:tblGrid>
      <w:tr>
        <w:trPr>
          <w:trHeight w:val="3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NEW LAB FACILITY</w:t>
            </w:r>
          </w:p>
        </w:tc>
      </w:tr>
      <w:tr>
        <w:trPr>
          <w:trHeight w:val="3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What Floor? </w:t>
            </w:r>
            <w:r>
              <w:rPr>
                <w:sz w:val="20"/>
                <w:u w:val="single"/>
              </w:rPr>
              <w:tab/>
              <w:tab/>
            </w:r>
          </w:p>
        </w:tc>
        <w:tc>
          <w:tcPr>
            <w:tcW w:w="4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School Cost/ Expenditures needed?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2_2633435200"/>
            <w:bookmarkStart w:id="5" w:name="__Fieldmark__12_263343520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3_2633435200"/>
            <w:bookmarkStart w:id="7" w:name="__Fieldmark__13_263343520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Electrical Service Needed?  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4_2633435200"/>
            <w:bookmarkStart w:id="9" w:name="__Fieldmark__14_263343520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5_2633435200"/>
            <w:bookmarkStart w:id="11" w:name="__Fieldmark__15_263343520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Furniture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2633435200"/>
            <w:bookmarkStart w:id="13" w:name="__Fieldmark__16_263343520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2633435200"/>
            <w:bookmarkStart w:id="15" w:name="__Fieldmark__17_263343520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Air Conditioning Needed?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2633435200"/>
            <w:bookmarkStart w:id="17" w:name="__Fieldmark__18_263343520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9_2633435200"/>
            <w:bookmarkStart w:id="19" w:name="__Fieldmark__19_263343520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curity lock and Alarm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2633435200"/>
            <w:bookmarkStart w:id="21" w:name="__Fieldmark__20_263343520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2633435200"/>
            <w:bookmarkStart w:id="23" w:name="__Fieldmark__21_263343520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tional Data Cabling Needed?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2633435200"/>
            <w:bookmarkStart w:id="25" w:name="__Fieldmark__22_263343520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2633435200"/>
            <w:bookmarkStart w:id="27" w:name="__Fieldmark__23_263343520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2633435200"/>
            <w:bookmarkStart w:id="29" w:name="__Fieldmark__24_263343520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2633435200"/>
            <w:bookmarkStart w:id="31" w:name="__Fieldmark__25_263343520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Handicap Assistance needed?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2633435200"/>
            <w:bookmarkStart w:id="33" w:name="__Fieldmark__26_263343520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2633435200"/>
            <w:bookmarkStart w:id="35" w:name="__Fieldmark__27_263343520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27"/>
        <w:gridCol w:w="2899"/>
        <w:gridCol w:w="4021"/>
      </w:tblGrid>
      <w:tr>
        <w:trPr>
          <w:trHeight w:val="204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ustification for relocating from one lab facility to another (list specific reasons lab relocation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Signature: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Date: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16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Executive Director  Signature: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Approved/Disapproved: 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Approved provide copies to distribution list below to proce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>Distribution:</w:t>
        <w:tab/>
        <w:t xml:space="preserve">Original Campus 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ab/>
        <w:tab/>
        <w:t>Copies:</w:t>
        <w:tab/>
        <w:t xml:space="preserve">Plant Services-Facilities; Technology &amp; MIS Network Analysts; Plant </w:t>
        <w:tab/>
        <w:tab/>
        <w:tab/>
        <w:t>Services-Electrical; DOS Police Department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January, 2009</w:t>
        <w:tab/>
        <w:tab/>
        <w:tab/>
        <w:tab/>
        <w:tab/>
        <w:tab/>
        <w:tab/>
        <w:tab/>
        <w:tab/>
        <w:t>FORM C4-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51:00Z</dcterms:created>
  <dc:creator>Rebecca A. Regan</dc:creator>
  <dc:description/>
  <cp:keywords/>
  <dc:language>en-US</dc:language>
  <cp:lastModifiedBy>Rebecca A. Regan</cp:lastModifiedBy>
  <dcterms:modified xsi:type="dcterms:W3CDTF">2009-01-20T20:05:00Z</dcterms:modified>
  <cp:revision>3</cp:revision>
  <dc:subject/>
  <dc:title> </dc:title>
</cp:coreProperties>
</file>